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8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#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#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, CODEC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, códec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, CODEC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, códec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album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álb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album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álb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album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álbum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album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álbum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artis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artis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artis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artis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artist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artista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artist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artista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genr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géner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genr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géner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genre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género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genre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género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track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pis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track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pis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track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pista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track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{1} pista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6X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6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6X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6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X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X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X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X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2X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2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2X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2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8X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8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8X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8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X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X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8X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8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8X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8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bout CONNECT Player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erca de CONNECT Play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bout CONNECT Player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erca de CONNECT Play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eg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eg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d to Bookmark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egar a Marcador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d to Bookmark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egar a Marcador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d to Existing Playlist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egar a lista de reproducción existente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d to Existing Playlist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egar a lista de reproducción existente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d to New Playlist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egar a lista de reproducción nueva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d to New Playlist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egar a lista de reproducción nueva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d to Now Playing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egar a reproducción en curs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d to Now Playing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egar a reproducción en curs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VISORY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visor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VISORY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visor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BUM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Álb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BUM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Álb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bum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Álbum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bum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Álbum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l Track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odas las pista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l Track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odas las pista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TIS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tis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TIS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tis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tist/Album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tista/Álb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tist/Album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tista/Álb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tist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tista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tist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tista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udio C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D audi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udio C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D audi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IT RAT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locidad de bit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IT RAT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locidad de bit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it Rate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locidad de bits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it Rate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locidad de bits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urn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ab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urn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ab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urn C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abar C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urn C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abar C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urn to CD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abar en CD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urn to CD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abar en CD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urn-&gt;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abar-&gt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urn-&gt;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abar-&gt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ncel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ncel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ncel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ncel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D Burning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abación de C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D Burning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abación de C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D Ripping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 de C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D Ripping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 de C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D-RW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D-RW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D-RW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D-RW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ear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orr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ear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orr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ick here to purchase the selected track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ga clic aquí para comprar la pista seleccionad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ick here to purchase the selected track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ga clic aquí para comprar la pista seleccionad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llaps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ra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llaps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ra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NECT Hom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ágina de inicio de CONNEC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NECT Hom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ágina de inicio de CONNEC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NECT Player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NECT Play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NECT Player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NECT Play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NECT Player Help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yuda de CONNECT Play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NECT Player Help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yuda de CONNECT Play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NECT Stor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NECT Sto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NECT Stor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NECT Sto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necting to radio station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ectando a estación de radio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necting to radio station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ectando a estación de radio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inuou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inu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inuou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inu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y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y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yright 2005 Sony Corporation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yright 2005 Sony Corpora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yright 2005 Sony Corporation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yright 2005 Sony Corpora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ate New Playlis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ar lista de reproducción nue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ate New Playlis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ar lista de reproducción nue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rt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rt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ATE ADDE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cha de adi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ATE ADDE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cha de adi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CAD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écad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CAD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écad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tination encoding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dificación de destino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tination encoding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dificación de destino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tination for storing ripped tracks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tino donde almacenar las pistas copiadas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tination for storing ripped tracks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tino donde almacenar las pistas copiadas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tination for storing temporary files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tino donde almacenar archivos temporales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tination for storing temporary files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tino donde almacenar archivos temporales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VI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spositiv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VI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spositiv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vice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spositivo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vice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spositivo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sc Name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mbre del disco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sc Name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mbre del disco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WNLOA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carg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WNLOA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carg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WNLOAD STATU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tado de la descarg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WNLOAD STATU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tado de la descarg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wnload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carga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wnload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carga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DI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di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DI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di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ject CD when finished burning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pulsar CD al finalizar la graba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ject CD when finished burning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pulsar CD al finalizar la graba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mpty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ací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mpty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ací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coding setting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figuración de codifica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coding setting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figuración de codifica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rase temporary files when finishing burning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orrar archivos temporales al finalizar la graba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rase temporary files when finishing burning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orrar archivos temporales al finalizar la graba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rror code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ódigo de error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rror code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ódigo de error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i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li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i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li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pan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pandi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pan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pandi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chiv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chiv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N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usc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N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usc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nd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uscar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nd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uscar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orma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ormat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orma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ormat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ormat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ormato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ormat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ormato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neral setting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figuración genera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neral setting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figuración genera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NR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éner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NR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éner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nre/Album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énero/Álb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nre/Album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énero/Álb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nre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énero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nre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énero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t CD Information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btener información sobre el C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t CD Information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btener información sobre el C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OUP BY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upar por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OUP BY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upar por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ELP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yud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ELP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yud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igh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igh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 Directory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ar directorio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 Directory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ar directorio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 Files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ar archivos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 Files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ar archivos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 SonicStage Library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ar biblioteca de SonicStag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 SonicStage Library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ar biblioteca de SonicStag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ar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ar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ed {1}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ado {1}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ed {1}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ado {1}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bp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bp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bp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bp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brary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ibliotec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brary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ibliotec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w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aj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w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aj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x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áx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x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áx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dium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di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dium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di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re like thi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comendada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re like thi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comendada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re like this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comendadas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re like this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comendadas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USIC LIBRARY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iblioteca de músic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USIC LIBRARY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iblioteca de músic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AM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mb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AM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mb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aming convention for storing ripped tracks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vención de nomenclatura para almacenar pistas copiadas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aming convention for storing ripped tracks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vención de nomenclatura para almacenar pistas copiadas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ew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uev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ew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uev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ew Playlis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ueva lista de reproduc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ew Playlis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ueva lista de reproduc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ex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guien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ex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guien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album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ingún álb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album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ingún álb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artist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ingún artis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artist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ingún artis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genre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ingún gener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genre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ingún gener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track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inguna pis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track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inguna pis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W PLAYING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roducción en curs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W PLAYING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roducción en curs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K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ept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K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ept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nline Help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yuda en líne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nline Help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yuda en líne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pen File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brir archivo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pen File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brir archivo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st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g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st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g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us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us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us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us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lay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roduci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lay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roduci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lay Queu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roducir co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lay Queu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roducir co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lay/Paus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roducir/Paus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lay/Paus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roducir/Paus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laylist-&gt;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sta de reproducción-&gt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laylist-&gt;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sta de reproducción-&gt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laylist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stas de reproduc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laylist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stas de reproduc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laylists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stas de reproducción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laylists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stas de reproducción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ortable Device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spositivo portátil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ortable Device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spositivo portátil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ference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ferencia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ference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ferencia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ferences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ferencias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ferences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ferencias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viou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terio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viou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terio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I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ci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I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ci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GRES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gres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GRES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gres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perties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piedades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perties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piedades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Quality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lida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Quality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lida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Quick Rip - AAC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 rápida - AA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Quick Rip - AAC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 rápida - AA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Quick Rip - ATRAC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 rápida - ATRA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Quick Rip - ATRAC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 rápida - ATRA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Quick Rip - MP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 rápida - MP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Quick Rip - MP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 rápida - MP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ATING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asifica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ATING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asifica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ating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asificación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ating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asificación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mov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Quit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mov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Quit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nam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mbiar nomb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nam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mbiar nomb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name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mbiar nombre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name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mbiar nombre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eat - All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etir - Toda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eat - All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etir - Toda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eat - Off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etir - Desactivad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eat - Off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etir - Desactivad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eat - Sing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etir - Un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eat - Sing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etir - Un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ip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ip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ip / Burn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r / Grab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ip / Burn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r / Grab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ip C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r C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ip C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iar C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obo DJ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obo DJ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ve as Playlis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uardar como lista de reproduc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ve as Playlis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uardar como lista de reproduc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can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plorar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can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plorar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ARCH RESULT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sultados de la búsqued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ARCH RESULT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sultados de la búsqued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lect All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leccionar tod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lect All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leccionar tod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lect items from the Library view and add them to this window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leccione elementos de la vista Biblioteca y agréguelos a esta ventana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lect items from the Library view and add them to this window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leccione elementos de la vista Biblioteca y agréguelos a esta ventana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nd to Devi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viar a dispositiv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nd to Devi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viar a dispositiv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nd to Device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viar a dispositivo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nd to Device..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viar a dispositivo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huff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rden aleatori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huff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rden aleatori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ATU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tad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ATU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tad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op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ten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op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ten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upported Files|*.mp3;*.oma;*.ocv;*.wav;*.wma;*.avi;*.mp4;*.mov;*.wmv|Supported Music Files|*.mp3;*.oma;*.ocv;*.wav;*.wma|Supported Video Files|*.mp4;*.mov;*.wmv||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upported Files|*.mp3;*.oma;*.ocv;*.wav;*.wma;*.avi;*.mp4;*.mov;*.wmv|Supported Music Files|*.mp3;*.oma;*.ocv;*.wav;*.wma|Supported Video Files|*.mp4;*.mov;*.wmv||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upported Files|*.mp3;*.oma;*.ocv;*.wav;*.wma;*.avi;*.mp4;*.mov;*.wmv|Supported Music Files|*.mp3;*.oma;*.ocv;*.wav;*.wma|Supported Video Files|*.mp4;*.mov;*.wmv||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upported Files|*.mp3;*.oma;*.ocv;*.wav;*.wma;*.avi;*.mp4;*.mov;*.wmv|Supported Music Files|*.mp3;*.oma;*.ocv;*.wav;*.wma|Supported Video Files|*.mp4;*.mov;*.wmv||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he current track cannot be played because there is no permission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 reproducir la pista actual porque no tiene permis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he current track cannot be played because there is no permission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 reproducir la pista actual porque no tiene permis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he maximum burn count was exceede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 ha superado el número máximo de grabacion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he maximum burn count was exceede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 ha superado el número máximo de grabacion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he selected track could not be played because there is no licens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 reproducir la pista seleccionada porque no tiene licenci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he selected track could not be played because there is no licens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 reproducir la pista seleccionada porque no tiene licenci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here was a security error playing the selected track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 ha producido un error de seguridad al reproducir la pista seleccionad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here was a security error playing the selected track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 ha producido un error de seguridad al reproducir la pista seleccionad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here was an error playing the selected track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 ha producido un error al reproducir la pista seleccionad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here was an error playing the selected track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 ha producido un error al reproducir la pista seleccionad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M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emp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M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emp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me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empo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me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empo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T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ítul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T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ítul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tle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ítulo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tle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ítulo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OOL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erramienta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OOL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erramienta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ck Number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úmero de pista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ck Number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úmero de pista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nsfer-&gt;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nsferir-&gt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nsfer-&gt;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nsferir-&gt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pdat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tualiz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pdat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tualiz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ry High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uy al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ry High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uy al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ide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íde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ide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íde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IEW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IEW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Write changes to fi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cribir cambios en el archiv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Write changes to fil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cribir cambios en el archiv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Write Spee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locidad de graba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Write Spee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locidad de graba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YEAR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ñ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YEAR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ñ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Year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ño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Year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ño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You must log on to the Connect Service and update your registration in order to play the selected track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be iniciar sesión en Connect Service y actualizar su registro para reproducir la pista seleccionad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You must log on to the Connect Service and update your registration in order to play the selected track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be iniciar sesión en Connect Service y actualizar su registro para reproducir la pista seleccionad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You must register with the Connect Service in order to play the selected track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be registrarse en Connect Service para reproducir la pista seleccionad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You must register with the Connect Service in order to play the selected track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be registrarse en Connect Service para reproducir la pista seleccionad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0:47:00Z</dcterms:created>
  <dc:creator>sadabam</dc:creator>
  <dc:description/>
  <dc:language>en-US</dc:language>
  <cp:lastModifiedBy>sadabam</cp:lastModifiedBy>
  <dcterms:modified xsi:type="dcterms:W3CDTF">2005-08-11T15:32:00Z</dcterms:modified>
  <cp:revision>8</cp:revision>
  <dc:subject/>
  <dc:title/>
</cp:coreProperties>
</file>